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униципаль тур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гомуми белем бирү оешмаларының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атар төркемнәрендә белем алучы укучылар өче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еленнән олимпиада биремнәренең җавапл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16/2017 нче уку елы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 нче сыйныф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имал</w:t>
      </w:r>
      <w:r>
        <w:rPr>
          <w:rFonts w:cs="Times New Roman" w:ascii="Times New Roman" w:hAnsi="Times New Roman"/>
          <w:b/>
          <w:sz w:val="28"/>
          <w:szCs w:val="28"/>
        </w:rPr>
        <w:t>ь балл -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. Текстны укыгыз һәм биремнәрне үтәгез.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32 балл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алайлар, тавының, түбәсенә, үрмәлиләр –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һәр дөрес җавапка 1 балл)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Кояш –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Барлыгы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0 балл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Түбәндә – тү-бән-д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басым соңгы иҗеккә төшә), [түбәндә]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1 хата булса 0 балл)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[т] – саңгырау тартык аваз, яңгырау пары [д]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нечкә сузык аваз, калын пары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у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[б] – яңгырау тартык аваз, саңгырау пары [п]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нечкә сузык аваз, калын пары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н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яңгырау тартык аваз, парсыз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[д] – яңгырау тартык аваз, саңгырау пары [т]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нечкә сузык аваз, калын пары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       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хаталар саны 2 дән артык булса 0 балл)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у сүздә 7 хәреф, 7 аваз, 3 сузык, 4 тартык бар. 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үзнең әйтелеше белән язылышы туры килә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ие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Әрәмәлеклә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лып, Ык, Фәниснең, Ринатны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һәр дөрес җавапка 1 балл)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Зәңгәр, яшел, ак, кайна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–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һәр дөрес җавапка 1 балл)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Тауның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Малайлар үкенд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0. Тупас булмаган 1 хатасы булса да, җөмләләрнең мәгънә бөтенлеге өчен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лар саны 2 дән күбрәк булса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FF0000"/>
          <w:sz w:val="40"/>
          <w:szCs w:val="40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I.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2 балл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Эчтәлеге ягыннан эзлекле монологик сөйләм төзегән өче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 балл</w:t>
      </w:r>
      <w:r>
        <w:rPr>
          <w:rFonts w:cs="Times New Roman" w:ascii="Times New Roman" w:hAnsi="Times New Roman"/>
          <w:sz w:val="28"/>
          <w:szCs w:val="28"/>
          <w:lang w:val="tt-RU"/>
        </w:rPr>
        <w:t>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өйләмгә кагылышлы 1 генә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-3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лар саны 3 тән арты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Тел нормаларының үтәлеше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рамматик хаталары ю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 балл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1-2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лар саны 2 дән арты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Орфографик нормаларның үтәлеше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орфографик хаталары юк яки тупас булмаган 1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алл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сы 2 дән артык түгел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3-4 хата җибәрелгән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ларның саны 4 тән арты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Пунктуацион нормаларның үтәлеше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унктуацион хаталары ю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 балл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1-2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3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ларның саны 4 тән арты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52:00Z</dcterms:created>
  <dc:creator>Комп</dc:creator>
  <dc:description/>
  <cp:keywords/>
  <dc:language>en-US</dc:language>
  <cp:lastModifiedBy>User 4</cp:lastModifiedBy>
  <cp:lastPrinted>2016-12-16T10:42:00Z</cp:lastPrinted>
  <dcterms:modified xsi:type="dcterms:W3CDTF">2016-12-16T10:36:00Z</dcterms:modified>
  <cp:revision>4</cp:revision>
  <dc:subject/>
  <dc:title/>
</cp:coreProperties>
</file>